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3889"/>
      </w:tblGrid>
      <w:tr>
        <w:trPr/>
        <w:tc>
          <w:tcPr>
            <w:tcW w:w="6793" w:type="dxa"/>
            <w:tcBorders/>
          </w:tcPr>
          <w:p>
            <w:pPr>
              <w:pStyle w:val="Normal"/>
              <w:spacing w:before="40" w:after="200"/>
              <w:rPr>
                <w:rFonts w:ascii="Arial" w:hAnsi="Arial" w:cs="Arial"/>
                <w:b/>
                <w:b/>
                <w:bCs/>
                <w:color w:val="595C62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color w:val="595C62"/>
                <w:sz w:val="42"/>
                <w:szCs w:val="42"/>
              </w:rPr>
              <w:t>Imran Abdus Salam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>
                    <w:top w:val="single" w:sz="8" w:space="0" w:color="AEBAD5"/>
                  </w:tcBorders>
                </w:tcPr>
                <w:p>
                  <w:pPr>
                    <w:pStyle w:val="Normal"/>
                    <w:snapToGrid w:val="false"/>
                    <w:spacing w:before="4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  <w:color w:val="6D83B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D83B3"/>
                    </w:rPr>
                    <w:t>Citizenship: Pakistani ▪ Residence Visa: U.A.E</w:t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bottom w:val="single" w:sz="8" w:space="0" w:color="AEBAD5"/>
                  </w:tcBorders>
                </w:tcPr>
                <w:p>
                  <w:pPr>
                    <w:pStyle w:val="Normal"/>
                    <w:snapToGrid w:val="false"/>
                    <w:spacing w:before="40" w:after="200"/>
                    <w:rPr>
                      <w:rFonts w:ascii="Arial" w:hAnsi="Arial" w:cs="Arial"/>
                      <w:b/>
                      <w:b/>
                      <w:bCs/>
                      <w:color w:val="6D83B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D83B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9" w:type="dxa"/>
            <w:tcBorders/>
          </w:tcPr>
          <w:tbl>
            <w:tblPr>
              <w:tblW w:w="3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3"/>
            </w:tblGrid>
            <w:tr>
              <w:trPr>
                <w:trHeight w:val="66" w:hRule="atLeast"/>
              </w:trPr>
              <w:tc>
                <w:tcPr>
                  <w:tcW w:w="3443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  <w:color w:val="3B3E4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B3E42"/>
                    </w:rPr>
                    <w:t>Contact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443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3B3E4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B3E42"/>
                    </w:rPr>
                    <w:t>Tel : +92-316-6228863</w:t>
                  </w:r>
                </w:p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595C6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B3E42"/>
                      <w:lang w:val="fr-FR"/>
                    </w:rPr>
                    <w:t xml:space="preserve">e-mail :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fr-FR"/>
                      </w:rPr>
                      <w:t>imranielts@gmail.co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3B3E42"/>
                      <w:lang w:val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/>
                  </w:pPr>
                  <w:r>
                    <w:rPr/>
                    <w:t>Profile</w:t>
                  </w:r>
                </w:p>
              </w:tc>
            </w:tr>
            <w:tr>
              <w:trPr/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tbl>
                  <w:tblPr>
                    <w:tblW w:w="10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5"/>
                    <w:gridCol w:w="8070"/>
                  </w:tblGrid>
                  <w:tr>
                    <w:trPr/>
                    <w:tc>
                      <w:tcPr>
                        <w:tcW w:w="2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>Objective</w:t>
                        </w:r>
                      </w:p>
                    </w:tc>
                    <w:tc>
                      <w:tcPr>
                        <w:tcW w:w="8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To apply with full confidence in your esteemed organization where I can utilize my skill coupled with a pledge, devotion, and hard work, to achieve my craving goals. </w:t>
                        </w:r>
                      </w:p>
                    </w:tc>
                  </w:tr>
                  <w:tr>
                    <w:trPr/>
                    <w:tc>
                      <w:tcPr>
                        <w:tcW w:w="2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vailability</w:t>
                        </w:r>
                      </w:p>
                    </w:tc>
                    <w:tc>
                      <w:tcPr>
                        <w:tcW w:w="8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4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mmediate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mallCaps/>
                <w:sz w:val="16"/>
                <w:szCs w:val="16"/>
                <w:lang w:val="en-US" w:bidi="ar-SA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 w:bidi="ar-SA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/>
                  </w:pPr>
                  <w:r>
                    <w:rPr/>
                    <w:t>Key Skills</w:t>
                  </w:r>
                </w:p>
              </w:tc>
            </w:tr>
            <w:tr>
              <w:trPr/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tbl>
                  <w:tblPr>
                    <w:tblW w:w="10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3"/>
                    <w:gridCol w:w="2554"/>
                    <w:gridCol w:w="2554"/>
                    <w:gridCol w:w="2554"/>
                  </w:tblGrid>
                  <w:tr>
                    <w:trPr/>
                    <w:tc>
                      <w:tcPr>
                        <w:tcW w:w="2553" w:type="dxa"/>
                        <w:tcBorders>
                          <w:righ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rand Launch Planning</w:t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4" w:space="0" w:color="6D83B3"/>
                          <w:righ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nterpersonal Skills </w:t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4" w:space="0" w:color="6D83B3"/>
                          <w:righ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resentation Skills</w:t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Administrative skills</w:t>
                        </w:r>
                      </w:p>
                    </w:tc>
                  </w:tr>
                  <w:tr>
                    <w:trPr/>
                    <w:tc>
                      <w:tcPr>
                        <w:tcW w:w="2553" w:type="dxa"/>
                        <w:tcBorders>
                          <w:righ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4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munication skills</w:t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4" w:space="0" w:color="6D83B3"/>
                          <w:righ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4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Team Player </w:t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4" w:space="0" w:color="6D83B3"/>
                          <w:righ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4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Staff Development </w:t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4" w:space="0" w:color="6D83B3"/>
                        </w:tcBorders>
                      </w:tcPr>
                      <w:p>
                        <w:pPr>
                          <w:pStyle w:val="Normal"/>
                          <w:spacing w:lineRule="auto" w:line="240" w:before="40" w:after="40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etitor Analysi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tbl>
                  <w:tblPr>
                    <w:tblW w:w="10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0"/>
                    <w:gridCol w:w="8065"/>
                  </w:tblGrid>
                  <w:tr>
                    <w:trPr/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 xml:space="preserve">2004 to 2007         </w:t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 xml:space="preserve">2000 to 2002          </w:t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>1997 to 1999</w:t>
                        </w:r>
                      </w:p>
                    </w:tc>
                    <w:tc>
                      <w:tcPr>
                        <w:tcW w:w="80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Mater of Business Administration (4.0 CGPA)</w:t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Bachelor of Business Administration (Hons.) 3.6 CGPA.</w:t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Hamdard University, Main Campus, Karachi, Pakistan</w:t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Intermediate  securing (B Grade)</w:t>
                        </w:r>
                      </w:p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P.A.F Degree College Faisal Base, Karachi, Pakistan </w:t>
                        </w:r>
                      </w:p>
                    </w:tc>
                  </w:tr>
                  <w:tr>
                    <w:trPr/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995 to 1996</w:t>
                        </w:r>
                      </w:p>
                    </w:tc>
                    <w:tc>
                      <w:tcPr>
                        <w:tcW w:w="80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Matriculation securing (A grade)</w:t>
                        </w:r>
                      </w:p>
                      <w:p>
                        <w:pPr>
                          <w:pStyle w:val="Normal"/>
                          <w:spacing w:lineRule="auto" w:line="240" w:before="40" w:after="4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P.A.F Degree School/College Faisal Base, Karachi, Pakistan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Work Experience</w:t>
                  </w:r>
                </w:p>
              </w:tc>
            </w:tr>
            <w:tr>
              <w:trPr/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Spacing"/>
                    <w:spacing w:lineRule="auto" w:line="240" w:before="4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rbit Show Time Network (OSN)                                                                                                              Full Time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 xml:space="preserve">Direct Sales Location Leader (In-Charge )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October 2013 till Dated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andling Different Kiosk all over the Middle East region.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eliver an engaging and knowledgeable service that attracts potential customers to generate quality </w:t>
                  </w:r>
                </w:p>
                <w:p>
                  <w:pPr>
                    <w:pStyle w:val="NoSpacing"/>
                    <w:ind w:left="72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ew sales ultimately drive the performance of the organization. 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ily Sales Report to the Area Manager.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ttending urgent orders and Direct Customer services.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mporary appointed as a Sales Manager for Oman.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hadowing and training all new staff appointed for Direct Sales Department.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king Time Tables and Targets for the kiosk, and make it achieved on monthly basis.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</w:rPr>
                    <w:t xml:space="preserve">Awarded as a consecutive 13 months 100 percent above target, which leads me to be appointed on </w:t>
                  </w:r>
                </w:p>
                <w:p>
                  <w:pPr>
                    <w:pStyle w:val="NoSpacing"/>
                    <w:ind w:left="72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The above-mentioned post is in the nick of time frame. </w:t>
                  </w:r>
                </w:p>
                <w:p>
                  <w:pPr>
                    <w:pStyle w:val="NoSpacing"/>
                    <w:ind w:left="72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102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8"/>
                    <w:gridCol w:w="4972"/>
                  </w:tblGrid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 xml:space="preserve">Redington UAE (Client of Ideas Exhibitors) 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 xml:space="preserve">Short Assignment 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</w:rPr>
                          <w:t xml:space="preserve">Merchandiser 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pril 2011 to August 2013</w:t>
                        </w:r>
                      </w:p>
                    </w:tc>
                  </w:tr>
                  <w:tr>
                    <w:trPr/>
                    <w:tc>
                      <w:tcPr>
                        <w:tcW w:w="10230" w:type="dxa"/>
                        <w:gridSpan w:val="2"/>
                        <w:tcBorders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40" w:after="8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Managing all USBs, hard drives, multimedia players, Targus bags/ I pad  in Lifestyle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(April 2012 – till date)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SanDisk in Deira City Centre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(Nov 2011 - March 2012)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Hp Laptops in Sharjah City Centre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(April 2011 - November 2011)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aking stock reports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aily sales reports to Redington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Handling all the Items and Accessories in the selling area to be displayed on counters, as well as selling it to the customers.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Arraigning Display, Pricing, and making gondolas and bins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Making reports on Display SKU-wise micromanagement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Attending urgent orders and deliveries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Coordinating with the warehouse on return and damaged goods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mmending stock Status based on the sales report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aintaining good relations with the Store Managers, supervisors, and buyers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Giving L.P.O to the Carrefour management to bring the Stocks to Deira City Centre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Targets achieving given by the Clients. 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Night implementation and Stock take by Carrefour.</w:t>
                        </w:r>
                      </w:p>
                      <w:p>
                        <w:pPr>
                          <w:pStyle w:val="ListParagraph"/>
                          <w:spacing w:lineRule="auto" w:line="240" w:before="40" w:after="80"/>
                          <w:ind w:left="0" w:hanging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ListParagraph"/>
                          <w:spacing w:lineRule="auto" w:line="240" w:before="40" w:after="80"/>
                          <w:ind w:left="0" w:hanging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ListParagraph"/>
                          <w:spacing w:lineRule="auto" w:line="240" w:before="40" w:after="80"/>
                          <w:ind w:left="0" w:hanging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 xml:space="preserve">Anglophile Institute &amp; Language Masters Institute, Karachi, Pakistan 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Visiting Faculty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</w:rPr>
                          <w:t xml:space="preserve">IELTS Trainer, Head of English Language Section   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Feb 2010 to March 2011</w:t>
                        </w:r>
                      </w:p>
                    </w:tc>
                  </w:tr>
                  <w:tr>
                    <w:trPr/>
                    <w:tc>
                      <w:tcPr>
                        <w:tcW w:w="10230" w:type="dxa"/>
                        <w:gridSpan w:val="2"/>
                        <w:tcBorders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40" w:after="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Teaching IELTS including spoken English to the students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Preparing the teaching plan for the IELTS  program,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ab/>
                          <w:t xml:space="preserve">Managing the class &amp; preparing the Lectures/lessons to be delivered to the students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ab/>
                          <w:t xml:space="preserve">Preparing and setting tests, examination papers, and exercises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ab/>
                          <w:t xml:space="preserve">Marking &amp; Providing the correct guidance and appropriate feedback to the students to enhance their English.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ab/>
                          <w:t>Encouraging candidates to have a strong interest in learning and motivating them to develop their career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ab/>
                          <w:t xml:space="preserve">Result-orientated and able to work under pressure to achieve results.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2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ab/>
                          <w:t>Involved in running the IELTS Centre such as basic administration like keeping student registers and attendance records.</w:t>
                        </w:r>
                      </w:p>
                      <w:p>
                        <w:pPr>
                          <w:pStyle w:val="ListParagraph"/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ListParagraph"/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 xml:space="preserve">College of Management &amp; Sciences, Co-Partner of U.K (A) rated College London Academy of Management Sciences. 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Full Time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</w:rPr>
                          <w:t>Regional General Manager and Administrator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December 2008 to January 2010</w:t>
                        </w:r>
                      </w:p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30" w:type="dxa"/>
                        <w:gridSpan w:val="2"/>
                        <w:tcBorders/>
                      </w:tcPr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nducting examination of (C.B.E) from British Council Pakistan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aling with ACCA Pakistan for the preparation of ACCA and CAT Papers Worldwide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Human Resources Management - Recruiting, training, and managing staff providing administrative support to an academic team of lecturers, tutors, or teachers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arketing - Handling correspondence from public or alumni relations and marketing activities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Education administrative work - Organizing and servicing committee and academic meetings (producing agendas, taking minutes, etc.) Helping with course approval and evaluation activities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Reports - Researching, writing reports, and Preparing statistics using information systems and preparing reports and statistics for internal and external use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</w:rPr>
                          <w:t xml:space="preserve">Information Technology - participating in the development of future information systems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Quality assurance -maintaining high levels of quality assurance, including course evaluation and course approval procedures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udgetary/financial administration- managing budgets and ensuring financial systems are followed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urchasing - Processing invoices, Purchasing equipment/other goods.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Public relations - Liaising with potential students, other institutions, government departments, and external organizations supervising staff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Formulating and implementing regulations/policies, drafting and interpreting regulations, and dealing with queries and complaints procedures; contributing to policy and planning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Academic Registrars – administering the 'student lifecycle from registration or admission to graduation or leaving that is coordinating examination and assessment processes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Social Activities - Organizing and facilitating a variety of educational or social activities.</w:t>
                        </w:r>
                      </w:p>
                      <w:p>
                        <w:pPr>
                          <w:pStyle w:val="ListParagraph"/>
                          <w:spacing w:lineRule="auto" w:line="240" w:before="40" w:after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ListParagraph"/>
                          <w:spacing w:lineRule="auto" w:line="240" w:before="40" w:after="0"/>
                          <w:ind w:left="0" w:hanging="0"/>
                          <w:contextualSpacing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8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 xml:space="preserve">ITS Computers, Karachi, Pakistan   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                                     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>Anytime availability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</w:rPr>
                          <w:t>Owner</w:t>
                        </w:r>
                      </w:p>
                    </w:tc>
                    <w:tc>
                      <w:tcPr>
                        <w:tcW w:w="49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40" w:after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 xml:space="preserve">September 2007 to September 2008 </w:t>
                        </w:r>
                      </w:p>
                    </w:tc>
                  </w:tr>
                  <w:tr>
                    <w:trPr/>
                    <w:tc>
                      <w:tcPr>
                        <w:tcW w:w="10230" w:type="dxa"/>
                        <w:gridSpan w:val="2"/>
                        <w:tcBorders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40" w:after="8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en-GB"/>
                          </w:rPr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5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  <w:t>IT product Sales &amp; services to the different reputed organizations such as Mercedes Benz, the largest company in Pakistan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5"/>
                          </w:numPr>
                          <w:spacing w:lineRule="auto" w:line="240" w:before="40" w:after="80"/>
                          <w:contextualSpacing/>
                          <w:rPr/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  <w:t xml:space="preserve">Achieving Sales targets and preparing weekly Report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5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  <w:t xml:space="preserve">Stock check of goods and providing after Sales Service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5"/>
                          </w:numPr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  <w:t xml:space="preserve">Direct sales to open customers and Fault diagnosis of all PC. </w:t>
                        </w:r>
                      </w:p>
                      <w:p>
                        <w:pPr>
                          <w:pStyle w:val="ListParagraph"/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</w:r>
                      </w:p>
                      <w:p>
                        <w:pPr>
                          <w:pStyle w:val="ListParagraph"/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</w:r>
                      </w:p>
                      <w:p>
                        <w:pPr>
                          <w:pStyle w:val="ListParagraph"/>
                          <w:spacing w:lineRule="auto" w:line="240" w:before="40" w:after="80"/>
                          <w:ind w:left="0" w:hanging="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</w:r>
                      </w:p>
                      <w:tbl>
                        <w:tblPr>
                          <w:tblW w:w="1001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67"/>
                          <w:gridCol w:w="119"/>
                          <w:gridCol w:w="4765"/>
                          <w:gridCol w:w="163"/>
                        </w:tblGrid>
                        <w:tr>
                          <w:trPr/>
                          <w:tc>
                            <w:tcPr>
                              <w:tcW w:w="496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80" w:after="0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 xml:space="preserve">Roshi Computers, Karachi, Pakistan  </w:t>
                              </w:r>
                            </w:p>
                          </w:tc>
                          <w:tc>
                            <w:tcPr>
                              <w:tcW w:w="48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40" w:after="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Part-Time (Evening Shift)</w:t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40" w:after="200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6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40" w:after="0"/>
                                <w:rPr>
                                  <w:rFonts w:ascii="Arial" w:hAnsi="Arial" w:cs="Arial"/>
                                  <w:b/>
                                  <w:b/>
                                  <w:i/>
                                  <w:i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i/>
                                </w:rPr>
                                <w:t>Technician in Computer Hardware and Mobile Repairing Section</w:t>
                              </w:r>
                            </w:p>
                          </w:tc>
                          <w:tc>
                            <w:tcPr>
                              <w:tcW w:w="48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40" w:after="0"/>
                                <w:jc w:val="right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September 2005 to August 2007</w:t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40" w:after="200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851" w:type="dxa"/>
                              <w:gridSpan w:val="3"/>
                              <w:tcBorders/>
                            </w:tcPr>
                            <w:p>
                              <w:pPr>
                                <w:pStyle w:val="ListParagraph"/>
                                <w:snapToGrid w:val="false"/>
                                <w:spacing w:lineRule="auto" w:line="240" w:before="40" w:after="0"/>
                                <w:ind w:left="0" w:hanging="0"/>
                                <w:contextualSpacing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Examine the cellphone unit and observe operation until an initial suspicion is developed to open up the unit and perform further checks using electronic hand tools and prescribed testers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Ensure that all pertinent repair and testing tools and appliances are in proper working condition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Determine parts to be replaced and provide cost estimates to the client prior to starting any work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Update client on the progress of troubleshooting and append initial cost estimates when necessary.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Conducted classes in Computer Repair and Maintenance (Motherboard, Monitor, Power supply repairing)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Conducting classes of Mobile Repairing both in the particle as well in theoretical. </w:t>
                              </w:r>
                            </w:p>
                            <w:p>
                              <w:pPr>
                                <w:pStyle w:val="ListParagraph"/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  <w:p>
                              <w:pPr>
                                <w:pStyle w:val="ListParagraph"/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  <w:tc>
                            <w:tcPr>
                              <w:tcW w:w="163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40" w:after="20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8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80" w:after="0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 xml:space="preserve">Fahran Enterprises </w:t>
                              </w:r>
                            </w:p>
                          </w:tc>
                          <w:tc>
                            <w:tcPr>
                              <w:tcW w:w="4928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40" w:after="0"/>
                                <w:jc w:val="right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 xml:space="preserve">Full Tim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8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40" w:after="0"/>
                                <w:rPr>
                                  <w:rFonts w:ascii="Arial" w:hAnsi="Arial" w:cs="Arial"/>
                                  <w:b/>
                                  <w:b/>
                                  <w:i/>
                                  <w:i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i/>
                                </w:rPr>
                                <w:t xml:space="preserve">Export Manager </w:t>
                              </w:r>
                            </w:p>
                          </w:tc>
                          <w:tc>
                            <w:tcPr>
                              <w:tcW w:w="4928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40" w:after="0"/>
                                <w:jc w:val="right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January 2003 to July 2004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40" w:after="0"/>
                                <w:jc w:val="right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014" w:type="dxa"/>
                              <w:gridSpan w:val="4"/>
                              <w:tcBorders/>
                            </w:tcPr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Exploring and developing new business opportunities in the overseas market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Research and explore the potential global market for knitted ware and prepare a timely report on the basis of geographical location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Study and monitor the current global market for the products and prepare product reports on a regional basis and identify the untapped potential market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Analyze the global market trends for knitted ware and take the necessary strategic decision to coupe up with the global market trend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Generate lead and export sale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Identify, communicate and coordinate with overseas buyers and build business relationships with them to provide global market intelligence and competitor activity reports to the management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Prepare quotation and pricing for overseas buyer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Negotiate with the international buyer and convince &amp; persuade them to execute sale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Evaluating and selecting freight forwarder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Take care of export documentation, liaison with various government and non-government departments like excise, export promotion bureau, shipping company, etc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Arranges shipping details such as export licenses, customs declarations, packing, shipping, and routing of product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Expedites export arrangements and maintains current information on export tariffs, licenses and restrictions.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Generate all required export documentation; i.e. airway bills, bill of lading, invoices, packing lists, and letters of credit when needed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Coordinate export shipments from origin until the final destination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Execute complete export cycle.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Assist in recruitment and training of new executive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Manage and lead entire export teams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0"/>
                                  <w:numId w:val="4"/>
                                </w:numPr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Raising efficiency through the team in functions of customer acquisition, product sale, compliance, logistics etc.</w:t>
                              </w:r>
                            </w:p>
                            <w:p>
                              <w:pPr>
                                <w:pStyle w:val="ListParagraph"/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  <w:p>
                              <w:pPr>
                                <w:pStyle w:val="ListParagraph"/>
                                <w:spacing w:lineRule="auto" w:line="240" w:before="40" w:after="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  <w:tbl>
                              <w:tblPr>
                                <w:tblW w:w="102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5107"/>
                                <w:gridCol w:w="5108"/>
                              </w:tblGrid>
                              <w:tr>
                                <w:trPr/>
                                <w:tc>
                                  <w:tcPr>
                                    <w:tcW w:w="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80" w:after="0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  <w:t>Academy of Business Computers, Karachi.</w:t>
                                    </w:r>
                                  </w:p>
                                </w:tc>
                                <w:tc>
                                  <w:tcPr>
                                    <w:tcW w:w="5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t xml:space="preserve">             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  <w:t>Part-Time( Evening Shift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i/>
                                        <w:i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i/>
                                      </w:rPr>
                                      <w:t>Administrator</w:t>
                                    </w:r>
                                  </w:p>
                                </w:tc>
                                <w:tc>
                                  <w:tcPr>
                                    <w:tcW w:w="5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t xml:space="preserve">       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  <w:t>January 2002 to December 200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215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ListParagraph"/>
                                      <w:snapToGrid w:val="false"/>
                                      <w:spacing w:lineRule="auto" w:line="240" w:before="40" w:after="0"/>
                                      <w:contextualSpacing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Dealing with the clients (Virtual University) to conduct worldwide examinations online.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8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Handling the Computers lab with over 100 PC.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8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 xml:space="preserve">Handling over 60 staff with a different section of IT. Giving proposal for teaching methodologies. 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spacing w:lineRule="auto" w:line="240" w:before="40" w:after="8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spacing w:lineRule="auto" w:line="240" w:before="40" w:after="80"/>
                                      <w:ind w:left="0" w:hanging="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spacing w:lineRule="auto" w:line="240" w:before="40" w:after="80"/>
                                      <w:ind w:left="0" w:hanging="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80" w:after="0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  <w:t>Pakistan Small Industries Association (Ministry of Commerce) Govt. of Pakistan</w:t>
                                    </w:r>
                                  </w:p>
                                </w:tc>
                                <w:tc>
                                  <w:tcPr>
                                    <w:tcW w:w="5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t xml:space="preserve">                                  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  <w:t>Internship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i/>
                                        <w:i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i/>
                                      </w:rPr>
                                      <w:t>Deputy Secretary (International Relations)</w:t>
                                    </w:r>
                                  </w:p>
                                </w:tc>
                                <w:tc>
                                  <w:tcPr>
                                    <w:tcW w:w="5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t xml:space="preserve">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</w:rPr>
                                      <w:t>November 2000 to December 2001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40" w:after="0"/>
                                      <w:jc w:val="center"/>
                                      <w:rPr>
                                        <w:rFonts w:ascii="Arial" w:hAnsi="Arial" w:cs="Arial"/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215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Dealing and Description of small investment businesses through Govt. policies.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8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 xml:space="preserve">Compotator of FPCCI (Federation of Pakistan Chamber of Commerce and Industries).    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8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Arial" w:ascii="Arial" w:hAnsi="Arial"/>
                                      </w:rPr>
                                      <w:t>Death with all the export companies for their trading problems.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80"/>
                                      <w:contextualSpacing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Tax department of Pakistan dealing and helping them issued the Tax documents.</w:t>
                                    </w:r>
                                  </w:p>
                                  <w:p>
                                    <w:pPr>
                                      <w:pStyle w:val="ListParagraph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240" w:before="40" w:after="8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Communicate with all Govt agencies to enhance the PSIA’s worth over the globe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ListParagraph"/>
                                <w:spacing w:lineRule="auto" w:line="240" w:before="40" w:after="80"/>
                                <w:contextualSpacing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ListParagraph"/>
                          <w:spacing w:lineRule="auto" w:line="240" w:before="40" w:after="80"/>
                          <w:contextualSpacing/>
                          <w:rPr>
                            <w:rFonts w:ascii="Arial" w:hAnsi="Arial" w:cs="Arial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40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9885</wp:posOffset>
                      </wp:positionV>
                      <wp:extent cx="6633210" cy="2363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3210" cy="2363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46" w:type="dxa"/>
                                        <w:tcBorders>
                                          <w:top w:val="single" w:sz="8" w:space="0" w:color="AEBAD5"/>
                                          <w:left w:val="single" w:sz="8" w:space="0" w:color="AEBAD5"/>
                                          <w:bottom w:val="single" w:sz="8" w:space="0" w:color="AEBAD5"/>
                                          <w:right w:val="single" w:sz="8" w:space="0" w:color="AEBAD5"/>
                                        </w:tcBorders>
                                        <w:shd w:fill="EAEDF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Professional Development Training &amp; Achievement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46" w:type="dxa"/>
                                        <w:tcBorders>
                                          <w:top w:val="double" w:sz="6" w:space="0" w:color="AEBAD5"/>
                                          <w:left w:val="single" w:sz="8" w:space="0" w:color="AEBAD5"/>
                                          <w:bottom w:val="single" w:sz="8" w:space="0" w:color="AEBAD5"/>
                                          <w:right w:val="single" w:sz="8" w:space="0" w:color="AEBAD5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International certification in Computer Repair &amp; Maintenance from Genetic Computer Communication Singapore (Inc.) in 1997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(M.O.U.S) Microsoft Office User Specialist certification, from Genetic computer |Communication Singapore (Inc.) in 1997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International Certification in Computer repair &amp; Maintenance (A+) from Mission WareTech (Texas Houston Inc.). 199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Awarded Chief of The Air Staff (Asst) from Pakistan Air force in Leadership camping. 199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A Martial Artist having Black Belt (1st Dan) Grade in Tae-Kwon –Do, from Aero Club Concerning Partner Hussani Tae Kwon Do Academy in 199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In Cricket (Vice Captain) of Red House team in Pakistan Air force degree College Faisal, 199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80" w:after="40"/>
                                          <w:rPr>
                                            <w:rFonts w:ascii="Arial" w:hAnsi="Arial" w:cs="Arial"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fr-FR"/>
                                          </w:rPr>
                                          <w:t>Awarded certificate in Hockey as A (Full Back) or Red House team in Pakistan Air Force Degree College Faisal in 199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3pt;height:186.1pt;mso-wrap-distance-left:0pt;mso-wrap-distance-right:9pt;mso-wrap-distance-top:0pt;mso-wrap-distance-bottom:0pt;margin-top:2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6"/>
                            </w:tblGrid>
                            <w:tr>
                              <w:trPr/>
                              <w:tc>
                                <w:tcPr>
                                  <w:tcW w:w="10446" w:type="dxa"/>
                                  <w:tcBorders>
                                    <w:top w:val="single" w:sz="8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  <w:shd w:fill="EAEDF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rofessional Development Training &amp; Achievemen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46" w:type="dxa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International certification in Computer Repair &amp; Maintenance from Genetic Computer Communication Singapore (Inc.) in 1997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(M.O.U.S) Microsoft Office User Specialist certification, from Genetic computer |Communication Singapore (Inc.) in 1997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International Certification in Computer repair &amp; Maintenance (A+) from Mission WareTech (Texas Houston Inc.). 199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Awarded Chief of The Air Staff (Asst) from Pakistan Air force in Leadership camping. 1996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A Martial Artist having Black Belt (1st Dan) Grade in Tae-Kwon –Do, from Aero Club Concerning Partner Hussani Tae Kwon Do Academy in 199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In Cricket (Vice Captain) of Red House team in Pakistan Air force degree College Faisal, 1996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80" w:after="40"/>
                                    <w:rPr>
                                      <w:rFonts w:ascii="Arial" w:hAnsi="Arial" w:cs="Arial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/>
                                    </w:rPr>
                                    <w:t>Awarded certificate in Hockey as A (Full Back) or Red House team in Pakistan Air Force Degree College Faisal in 199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6633210" cy="4248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3210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46" w:type="dxa"/>
                                        <w:tcBorders>
                                          <w:top w:val="single" w:sz="8" w:space="0" w:color="AEBAD5"/>
                                          <w:left w:val="single" w:sz="8" w:space="0" w:color="AEBAD5"/>
                                          <w:bottom w:val="single" w:sz="8" w:space="0" w:color="AEBAD5"/>
                                          <w:right w:val="single" w:sz="8" w:space="0" w:color="AEBAD5"/>
                                        </w:tcBorders>
                                        <w:shd w:fill="EAEDF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rPr/>
                                        </w:pPr>
                                        <w:r>
                                          <w:rPr/>
                                          <w:t>Languag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46" w:type="dxa"/>
                                        <w:tcBorders>
                                          <w:top w:val="double" w:sz="6" w:space="0" w:color="AEBAD5"/>
                                          <w:left w:val="single" w:sz="8" w:space="0" w:color="AEBAD5"/>
                                          <w:bottom w:val="single" w:sz="8" w:space="0" w:color="AEBAD5"/>
                                          <w:right w:val="single" w:sz="8" w:space="0" w:color="AEBAD5"/>
                                        </w:tcBorders>
                                      </w:tcPr>
                                      <w:tbl>
                                        <w:tblPr>
                                          <w:tblW w:w="10215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710"/>
                                          <w:gridCol w:w="3544"/>
                                          <w:gridCol w:w="396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71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40" w:after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 xml:space="preserve">Urdu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</w:rPr>
                                                <w:t>(native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40" w:after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 xml:space="preserve">English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</w:rPr>
                                                <w:t>(fluent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40" w:after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 xml:space="preserve">Arabic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</w:rPr>
                                                <w:t>(basic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3pt;height:33.45pt;mso-wrap-distance-left:0pt;mso-wrap-distance-right:9pt;mso-wrap-distance-top:0pt;mso-wrap-distance-bottom:0pt;margin-top:-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6"/>
                            </w:tblGrid>
                            <w:tr>
                              <w:trPr/>
                              <w:tc>
                                <w:tcPr>
                                  <w:tcW w:w="10446" w:type="dxa"/>
                                  <w:tcBorders>
                                    <w:top w:val="single" w:sz="8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  <w:shd w:fill="EAEDF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/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46" w:type="dxa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tbl>
                                  <w:tblPr>
                                    <w:tblW w:w="102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10"/>
                                    <w:gridCol w:w="3544"/>
                                    <w:gridCol w:w="3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Urdu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(nativ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English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(fluen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Arabic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(basic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pacing w:before="4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200"/>
      <w:jc w:val="both"/>
    </w:pPr>
    <w:rPr>
      <w:rFonts w:ascii="Century Schoolbook" w:hAnsi="Century Schoolbook" w:eastAsia="MS PMincho;MS Gothic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0"/>
      <w:jc w:val="left"/>
      <w:outlineLvl w:val="2"/>
    </w:pPr>
    <w:rPr>
      <w:smallCaps/>
      <w:spacing w:val="5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3667C3"/>
      <w:spacing w:val="10"/>
      <w:sz w:val="22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0"/>
      <w:jc w:val="left"/>
      <w:outlineLvl w:val="5"/>
    </w:pPr>
    <w:rPr>
      <w:smallCaps/>
      <w:color w:val="7598D9"/>
      <w:spacing w:val="5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40" w:after="0"/>
      <w:jc w:val="left"/>
      <w:outlineLvl w:val="6"/>
    </w:pPr>
    <w:rPr>
      <w:b/>
      <w:smallCaps/>
      <w:color w:val="7598D9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40" w:after="0"/>
      <w:jc w:val="left"/>
      <w:outlineLvl w:val="7"/>
    </w:pPr>
    <w:rPr>
      <w:b/>
      <w:i/>
      <w:smallCaps/>
      <w:color w:val="3667C3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40" w:after="0"/>
      <w:jc w:val="left"/>
      <w:outlineLvl w:val="8"/>
    </w:pPr>
    <w:rPr>
      <w:b/>
      <w:i/>
      <w:smallCaps/>
      <w:color w:val="244482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D2611C"/>
      <w:u w:val="single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3667C3"/>
      <w:spacing w:val="10"/>
      <w:sz w:val="22"/>
      <w:szCs w:val="26"/>
    </w:rPr>
  </w:style>
  <w:style w:type="character" w:styleId="Heading6Char">
    <w:name w:val="Heading 6 Char"/>
    <w:qFormat/>
    <w:rPr>
      <w:smallCaps/>
      <w:color w:val="7598D9"/>
      <w:spacing w:val="5"/>
      <w:sz w:val="22"/>
    </w:rPr>
  </w:style>
  <w:style w:type="character" w:styleId="Heading7Char">
    <w:name w:val="Heading 7 Char"/>
    <w:qFormat/>
    <w:rPr>
      <w:b/>
      <w:smallCaps/>
      <w:color w:val="7598D9"/>
      <w:spacing w:val="10"/>
    </w:rPr>
  </w:style>
  <w:style w:type="character" w:styleId="Heading8Char">
    <w:name w:val="Heading 8 Char"/>
    <w:qFormat/>
    <w:rPr>
      <w:b/>
      <w:i/>
      <w:smallCaps/>
      <w:color w:val="3667C3"/>
    </w:rPr>
  </w:style>
  <w:style w:type="character" w:styleId="Heading9Char">
    <w:name w:val="Heading 9 Char"/>
    <w:qFormat/>
    <w:rPr>
      <w:b/>
      <w:i/>
      <w:smallCaps/>
      <w:color w:val="244482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entury Schoolbook" w:hAnsi="Century Schoolbook" w:eastAsia="MS PMincho;MS Gothic" w:cs="Times New Roman"/>
      <w:szCs w:val="22"/>
    </w:rPr>
  </w:style>
  <w:style w:type="character" w:styleId="StrongEmphasis">
    <w:name w:val="Strong"/>
    <w:qFormat/>
    <w:rPr>
      <w:b/>
      <w:color w:val="7598D9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7598D9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7598D9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entury Schoolbook" w:hAnsi="Century Schoolbook" w:eastAsia="MS PMincho;MS Gothic" w:cs="Times New Roman"/>
      <w:i/>
      <w:iCs/>
      <w:sz w:val="20"/>
      <w:szCs w:val="20"/>
    </w:rPr>
  </w:style>
  <w:style w:type="character" w:styleId="Normal11ptChar">
    <w:name w:val="Normal + 11 pt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12" w:space="1" w:color="7598D9"/>
      </w:pBdr>
      <w:spacing w:lineRule="auto" w:line="240"/>
      <w:jc w:val="right"/>
    </w:pPr>
    <w:rPr>
      <w:smallCaps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40" w:after="720"/>
      <w:jc w:val="right"/>
    </w:pPr>
    <w:rPr>
      <w:szCs w:val="22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40" w:after="0"/>
    </w:pPr>
    <w:rPr/>
  </w:style>
  <w:style w:type="paragraph" w:styleId="ListParagraph">
    <w:name w:val="List Paragraph"/>
    <w:basedOn w:val="Normal"/>
    <w:qFormat/>
    <w:pPr>
      <w:spacing w:before="4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3667C3"/>
        <w:left w:val="single" w:sz="8" w:space="10" w:color="3667C3"/>
        <w:bottom w:val="single" w:sz="8" w:space="10" w:color="3667C3"/>
        <w:right w:val="single" w:sz="8" w:space="10" w:color="3667C3"/>
      </w:pBdr>
      <w:shd w:fill="7598D9" w:val="clear"/>
      <w:spacing w:before="140" w:after="140"/>
      <w:ind w:left="1440" w:right="1440" w:hanging="0"/>
    </w:pPr>
    <w:rPr>
      <w:b/>
      <w:i/>
      <w:color w:val="FFFFFF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ranielt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Tenplate 1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7:53:00Z</dcterms:created>
  <dc:creator>Ather</dc:creator>
  <dc:description/>
  <cp:keywords>cv</cp:keywords>
  <dc:language>en-US</dc:language>
  <cp:lastModifiedBy>User</cp:lastModifiedBy>
  <dcterms:modified xsi:type="dcterms:W3CDTF">2022-05-13T14:14:00Z</dcterms:modified>
  <cp:revision>4</cp:revision>
  <dc:subject>Resume</dc:subject>
  <dc:title>M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6991033</vt:lpwstr>
  </property>
</Properties>
</file>