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725"/>
      </w:tblGrid>
      <w:tr>
        <w:trPr>
          <w:trHeight w:val="1382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hammad Kashif</w:t>
            </w:r>
          </w:p>
          <w:p>
            <w:pPr>
              <w:pStyle w:val="Normal"/>
              <w:rPr>
                <w:rFonts w:ascii="Arial" w:hAnsi="Arial" w:cs="Arial"/>
                <w:w w:val="9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w w:val="90"/>
                </w:rPr>
                <w:t>Memonkashif27@yahoo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0528844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bjectiv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ce through learning to join an esteemed institution where my ability and performance productivity and resulting future advancemen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fessional Highlight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Trade Communication Motivation and Commitment Hardworking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iling Addres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dress: House no 206, Street 03,Qadir Avenue Near Hala Nakha Hyderabad, Sindh, Pakist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 Dr. Muhammad Bux Burdi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ociate Professor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partment of Public Administration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versity of Sindh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 Dr. Sharif Abbasi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istant Professor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partment of Public Administration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versity of Sindh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</w:r>
          </w:p>
        </w:tc>
        <w:tc>
          <w:tcPr>
            <w:tcW w:w="67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66820</wp:posOffset>
                  </wp:positionH>
                  <wp:positionV relativeFrom="paragraph">
                    <wp:posOffset>-326390</wp:posOffset>
                  </wp:positionV>
                  <wp:extent cx="909320" cy="124206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  <w:tab/>
              <w:t xml:space="preserve">         :</w:t>
              <w:tab/>
              <w:t>15.03.199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IC #</w:t>
              <w:tab/>
              <w:t xml:space="preserve">          : 45302-1329256-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al Status          :Married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  <w:tab/>
              <w:t xml:space="preserve">          :Pakistan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000000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u w:val="single"/>
              </w:rPr>
              <w:t>EDUCATION</w:t>
            </w:r>
            <w:r>
              <w:rPr>
                <w:rFonts w:cs="Arial" w:ascii="Arial" w:hAnsi="Arial"/>
                <w:b/>
                <w:color w:val="FFFFFF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.P.A (</w:t>
            </w:r>
            <w:r>
              <w:rPr>
                <w:rFonts w:cs="Arial" w:ascii="Arial" w:hAnsi="Arial"/>
              </w:rPr>
              <w:t>finance</w:t>
            </w:r>
            <w:r>
              <w:rPr>
                <w:rFonts w:cs="Arial" w:ascii="Arial" w:hAnsi="Arial"/>
                <w:b/>
              </w:rPr>
              <w:t xml:space="preserve">)            </w:t>
            </w:r>
            <w:r>
              <w:rPr>
                <w:rFonts w:cs="Arial" w:ascii="Arial" w:hAnsi="Arial"/>
              </w:rPr>
              <w:t>University of Sindh Jamsho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</w:t>
              <w:tab/>
              <w:tab/>
              <w:tab/>
              <w:t xml:space="preserve">    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 Divis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.COM </w:t>
              <w:tab/>
            </w:r>
            <w:r>
              <w:rPr>
                <w:rFonts w:cs="Arial" w:ascii="Arial" w:hAnsi="Arial"/>
              </w:rPr>
              <w:tab/>
              <w:t xml:space="preserve">      University of Sindh Jamsho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</w:t>
              <w:tab/>
              <w:tab/>
              <w:tab/>
              <w:t xml:space="preserve">      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ivis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.S.C 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re-Engineering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   B.I.S.E Hyderab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1</w:t>
              <w:tab/>
              <w:tab/>
              <w:tab/>
              <w:tab/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vis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S.C (</w:t>
            </w:r>
            <w:r>
              <w:rPr>
                <w:rFonts w:cs="Arial" w:ascii="Arial" w:hAnsi="Arial"/>
              </w:rPr>
              <w:t>Science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ab/>
              <w:t xml:space="preserve">        B.I.S.E Hyderab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9</w:t>
              <w:tab/>
              <w:tab/>
              <w:tab/>
              <w:tab/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vis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000000" w:val="clear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u w:val="single"/>
              </w:rPr>
              <w:t>PROFESSIONAL COURSES</w:t>
            </w:r>
            <w:r>
              <w:rPr>
                <w:rFonts w:cs="Arial" w:ascii="Arial" w:hAnsi="Arial"/>
                <w:b/>
                <w:color w:val="FFFFFF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loma in Computer and Business Management(A GRADE)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From </w:t>
            </w:r>
            <w:r>
              <w:rPr>
                <w:rFonts w:cs="Arial" w:ascii="Arial" w:hAnsi="Arial"/>
                <w:bCs/>
              </w:rPr>
              <w:t>Extreme Institute Of Knowledge</w:t>
            </w:r>
            <w:r>
              <w:rPr>
                <w:rFonts w:cs="Arial" w:ascii="Arial" w:hAnsi="Arial"/>
              </w:rPr>
              <w:t xml:space="preserve"> (Affiliated S.B.T.E Karachi) in 2014.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One Year English Language Diploma</w:t>
            </w:r>
            <w:r>
              <w:rPr>
                <w:rFonts w:cs="Arial" w:ascii="Arial" w:hAnsi="Arial"/>
              </w:rPr>
              <w:t xml:space="preserve"> From Extreme Institute Of Knowledge Hyderabad in 2014.   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hd w:fill="000000" w:val="clear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u w:val="single"/>
              </w:rPr>
              <w:t>SKILLS &amp; INTEREST</w:t>
            </w:r>
            <w:r>
              <w:rPr>
                <w:rFonts w:cs="Arial" w:ascii="Arial" w:hAnsi="Arial"/>
                <w:b/>
                <w:color w:val="FFFFFF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Can speak English, Urdu &amp; Sindh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od Communic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Book Newspaper, Music &amp; Talk Show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  <w:u w:val="single"/>
              </w:rPr>
              <w:t>EXTRA ACTIVITI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Attend One Day Workshop at “Impacts Of Telecommunication On Youth” Organized By Young Leader’s Forum in Collaboration with Department Of Sports &amp; Youth Affairs, Govt.Of Sindh on 3</w:t>
            </w:r>
            <w:r>
              <w:rPr>
                <w:rFonts w:cs="Arial" w:ascii="Arial" w:hAnsi="Arial"/>
                <w:bCs/>
                <w:vertAlign w:val="superscript"/>
              </w:rPr>
              <w:t>rd</w:t>
            </w:r>
            <w:r>
              <w:rPr>
                <w:rFonts w:cs="Arial" w:ascii="Arial" w:hAnsi="Arial"/>
                <w:bCs/>
              </w:rPr>
              <w:t xml:space="preserve"> April 201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Attend One Day Workshop at “Career Counselling” Organized By Pakistan Institute Of Youth Development in Collaboration with Department Of Sports &amp; Youth Affairs, Govt.Of Sindh on 28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November 201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rPr/>
            </w:pPr>
            <w:r>
              <w:rPr>
                <w:rFonts w:cs="Arial" w:ascii="Arial" w:hAnsi="Arial"/>
              </w:rPr>
              <w:t>Extreme Institute Of Knowledge Awarded Certificate Of Appreciation For Most Co. Operative Student Held On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ecember 2014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articipated in Tableau Organized By Extreme Institute Of Knowledge Hyderabad Held on 1</w:t>
            </w:r>
            <w:r>
              <w:rPr>
                <w:rFonts w:cs="Arial" w:ascii="Arial" w:hAnsi="Arial"/>
                <w:bCs/>
                <w:vertAlign w:val="superscript"/>
              </w:rPr>
              <w:t>st</w:t>
            </w:r>
            <w:r>
              <w:rPr>
                <w:rFonts w:cs="Arial" w:ascii="Arial" w:hAnsi="Arial"/>
                <w:bCs/>
              </w:rPr>
              <w:t xml:space="preserve"> December 201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end One Day Workshop at “Career Team Building In Diverse Work Places” Organized By Youth Education Society in Collaboration with Department Of Sports &amp; Youth Affairs, Govt.Of Sindh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Attend One Day Workshop at “Importance Of Internship” Organized By Education For Change  in Collaboration with Department Of Sports &amp; Youth Affairs, Govt.Of Sindh on 11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November 201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000000" w:val="clear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u w:val="single"/>
              </w:rPr>
              <w:t>EXPERIENC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d worked as an Accountant and Coordinator at Extreme Institute of Knowledge Hyderabad Since August 2015 to August 2021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 had worked as an Accountant at Green House Five Star Higher Secondary School Hyderabad for six month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d worked as an Intern Student under Supervision of Directorate of Finance LUMHS Jamshoro for Six Week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6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sectPr>
      <w:type w:val="nextPage"/>
      <w:pgSz w:w="11906" w:h="16838"/>
      <w:pgMar w:left="720" w:right="720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0" w:after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Century Gothic" w:cs="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monkashif27@yahoo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06:00Z</dcterms:created>
  <dc:creator>Ars@lan</dc:creator>
  <dc:description/>
  <cp:keywords/>
  <dc:language>en-US</dc:language>
  <cp:lastModifiedBy>Kashi</cp:lastModifiedBy>
  <cp:lastPrinted>2013-02-27T23:59:00Z</cp:lastPrinted>
  <dcterms:modified xsi:type="dcterms:W3CDTF">2022-03-03T02:45:00Z</dcterms:modified>
  <cp:revision>18</cp:revision>
  <dc:subject/>
  <dc:title>Zulfiqar Ans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