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color w:val="0000FF"/>
          <w:szCs w:val="32"/>
          <w:u w:val="single"/>
        </w:rPr>
      </w:pPr>
      <w:r>
        <w:rPr>
          <w:rFonts w:cs="Arial" w:ascii="Arial" w:hAnsi="Arial"/>
          <w:b/>
          <w:color w:val="0000FF"/>
          <w:szCs w:val="32"/>
          <w:u w:val="single"/>
        </w:rPr>
        <w:t>CV</w:t>
      </w:r>
    </w:p>
    <w:p>
      <w:pPr>
        <w:pStyle w:val="Normal"/>
        <w:rPr>
          <w:rFonts w:ascii="Arial" w:hAnsi="Arial" w:cs="Arial"/>
          <w:b/>
          <w:b/>
          <w:color w:val="0000FF"/>
          <w:szCs w:val="32"/>
          <w:u w:val="single"/>
        </w:rPr>
      </w:pPr>
      <w:r>
        <w:rPr>
          <w:rFonts w:cs="Arial" w:ascii="Arial" w:hAnsi="Arial"/>
          <w:b/>
          <w:color w:val="0000FF"/>
          <w:szCs w:val="32"/>
          <w:u w:val="single"/>
        </w:rPr>
      </w:r>
    </w:p>
    <w:tbl>
      <w:tblPr>
        <w:tblW w:w="823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53"/>
      </w:tblGrid>
      <w:tr>
        <w:trPr>
          <w:trHeight w:val="1001" w:hRule="atLeast"/>
        </w:trPr>
        <w:tc>
          <w:tcPr>
            <w:tcW w:w="2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AMJAD ALI SHAH BUKHAR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SHAHEED-E-MILLAT ROAD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  <w:lang w:val="fr-FR"/>
              </w:rPr>
              <w:t>KARACHI- 74800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  <w:lang w:val="fr-FR"/>
              </w:rPr>
              <w:t xml:space="preserve">PH # 0092-21-34384655(Res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  <w:lang w:val="fr-FR"/>
              </w:rPr>
              <w:t>0092-3008226110 / 0092-332221141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  <w:lang w:val="fr-FR"/>
              </w:rPr>
              <w:t xml:space="preserve">Email.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6"/>
                  <w:szCs w:val="16"/>
                </w:rPr>
                <w:t>amjad14512@gmail.com</w:t>
              </w:r>
            </w:hyperlink>
          </w:p>
          <w:p>
            <w:pPr>
              <w:pStyle w:val="Heading2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  <w:t>Experience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:  </w:t>
            </w:r>
            <w:r>
              <w:rPr>
                <w:rFonts w:cs="Arial" w:ascii="Arial" w:hAnsi="Arial"/>
                <w:color w:val="0000FF"/>
                <w:sz w:val="28"/>
                <w:szCs w:val="28"/>
                <w:u w:val="single"/>
              </w:rPr>
              <w:t>1980 to date</w:t>
            </w:r>
          </w:p>
        </w:tc>
        <w:tc>
          <w:tcPr>
            <w:tcW w:w="52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drawing>
                <wp:inline distT="0" distB="0" distL="0" distR="0">
                  <wp:extent cx="1076960" cy="1167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Nexus Pakistan Business Solutions (From December 2018 toda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Executive Director and Consultant Human Resources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/ Industrial Relations &amp; OD..Responsible to  manage  HR services  to  client  organizations like Executive Search. Training,   HR ,IR , OD  &amp; training  etc. 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orking as Human Resources Consultants on a USAID / Sindh Local Government sponsored project for Capacity Building of  Municipal Committees and their staff.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Previous Assignments As :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 xml:space="preserve">General Manager Human Resources </w:t>
            </w:r>
            <w:r>
              <w:rPr>
                <w:rFonts w:cs="Arial" w:ascii="Arial" w:hAnsi="Arial"/>
                <w:bCs/>
                <w:color w:val="0000FF"/>
                <w:sz w:val="16"/>
                <w:szCs w:val="16"/>
              </w:rPr>
              <w:t xml:space="preserve">for  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 xml:space="preserve">Dalda Foods  Limited from </w:t>
            </w:r>
            <w:r>
              <w:rPr>
                <w:rFonts w:cs="Arial" w:ascii="Arial" w:hAnsi="Arial"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December 2013- to November 15, 2018</w:t>
            </w:r>
            <w:r>
              <w:rPr>
                <w:rFonts w:cs="Arial" w:ascii="Arial" w:hAnsi="Arial"/>
                <w:bCs/>
                <w:color w:val="0000FF"/>
                <w:sz w:val="16"/>
                <w:szCs w:val="16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Group Director Human Resources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with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OBS Group of companies ( MSD, OBS Pharma, OBS Healthcare , Schering Plough, AKLIMA)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 from June 01, 2009 to April 30, 2013 </w:t>
            </w:r>
            <w:r>
              <w:rPr>
                <w:rFonts w:cs="Arial" w:ascii="Arial" w:hAnsi="Arial"/>
                <w:bCs/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General Manager Human Resources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 with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Merck Sharp &amp; Dohme of Pakistan ( Merck inc.USA)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from June 09, 1991 to May 31,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Sr. Personnel Office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r with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Roche Pakistan Limited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 ( Swiss Pharma company) from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November 17, 1986 to June 08, 199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ersonnel officer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 with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Chloride Pakistan Limited ( British automotive unit)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.from December 27, 1982 to November 15, 198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Asst. Labour Officer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 with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rince Glass Works Ltd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. from July 09, 1980 to December 26, 198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G.A Personnel  , Wasti Enterprises Limited ( FUJI FILM)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from January 1980 to 8</w:t>
            </w:r>
            <w:r>
              <w:rPr>
                <w:rFonts w:cs="Arial" w:ascii="Arial" w:hAnsi="Arial"/>
                <w:color w:val="0000FF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July 1980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  <w:t>Summary of  job responsibilities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During above stated period of employment , I was entrusted with different  level of responsibilities pertaining to HR /IR &amp; Administration and I lead / managed all components of Human Resources function  like: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CC"/>
                <w:sz w:val="16"/>
                <w:szCs w:val="16"/>
              </w:rPr>
              <w:t>Human Resource Planning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CC"/>
                <w:sz w:val="16"/>
                <w:szCs w:val="16"/>
              </w:rPr>
              <w:t>Talent management ,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CC"/>
                <w:sz w:val="16"/>
                <w:szCs w:val="16"/>
              </w:rPr>
              <w:t xml:space="preserve">Compensation Management,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CC"/>
                <w:sz w:val="16"/>
                <w:szCs w:val="16"/>
              </w:rPr>
              <w:t xml:space="preserve">Employee Benefits Management,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CC"/>
                <w:sz w:val="16"/>
                <w:szCs w:val="16"/>
              </w:rPr>
              <w:t xml:space="preserve">Training and development,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CC"/>
                <w:sz w:val="16"/>
                <w:szCs w:val="16"/>
              </w:rPr>
              <w:t xml:space="preserve">Performance Management,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CC"/>
                <w:sz w:val="16"/>
                <w:szCs w:val="16"/>
              </w:rPr>
              <w:t xml:space="preserve">Employee Relations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CC"/>
                <w:sz w:val="16"/>
                <w:szCs w:val="16"/>
              </w:rPr>
              <w:t xml:space="preserve">Compliance Management ,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CC"/>
                <w:sz w:val="16"/>
                <w:szCs w:val="16"/>
              </w:rPr>
              <w:t xml:space="preserve">Succession Planning,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CC"/>
                <w:sz w:val="16"/>
                <w:szCs w:val="16"/>
              </w:rPr>
              <w:t>Strategy development &amp; execution,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olicies &amp; Procedures management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Etc.</w:t>
            </w:r>
          </w:p>
          <w:p>
            <w:pPr>
              <w:pStyle w:val="Sender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</w:r>
          </w:p>
          <w:p>
            <w:pPr>
              <w:pStyle w:val="Sender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 xml:space="preserve">Qualification:   </w:t>
            </w:r>
            <w:r>
              <w:rPr>
                <w:i/>
                <w:color w:val="0000FF"/>
                <w:sz w:val="16"/>
                <w:szCs w:val="16"/>
              </w:rPr>
              <w:t xml:space="preserve">                                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M.A. (POL. Science),L.L.B. ( Karachi University 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 xml:space="preserve">MBA  Executive (Human Resources ),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00FF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i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Post Graduate Diploma  in  Labour Administration  &amp;Industrial Welfare from NILAT (Ministry of Labour , Govt of Pakistan) .</w:t>
            </w:r>
            <w:r>
              <w:rPr>
                <w:rFonts w:cs="Arial" w:ascii="Arial" w:hAnsi="Arial"/>
                <w:i/>
                <w:color w:val="0000FF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ender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Professional development training received ,on various HR related subjects   i.e </w:t>
            </w:r>
          </w:p>
          <w:tbl>
            <w:tblPr>
              <w:tblW w:w="7810" w:type="dxa"/>
              <w:jc w:val="left"/>
              <w:tblInd w:w="13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3119"/>
              <w:gridCol w:w="2410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nder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FF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16"/>
                      <w:szCs w:val="16"/>
                    </w:rPr>
                    <w:t>Problems Solving Expert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nder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FF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16"/>
                      <w:szCs w:val="16"/>
                    </w:rPr>
                    <w:t>Conflict Resolution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nder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16"/>
                      <w:szCs w:val="16"/>
                    </w:rPr>
                    <w:t>High performance organization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nder"/>
                    <w:tabs>
                      <w:tab w:val="clear" w:pos="720"/>
                      <w:tab w:val="center" w:pos="2534" w:leader="none"/>
                    </w:tabs>
                    <w:jc w:val="both"/>
                    <w:rPr>
                      <w:rFonts w:ascii="Arial" w:hAnsi="Arial" w:cs="Arial"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16"/>
                      <w:szCs w:val="16"/>
                    </w:rPr>
                    <w:t>Self Directed Teams</w:t>
                    <w:tab/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nder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FF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16"/>
                      <w:szCs w:val="16"/>
                    </w:rPr>
                    <w:t>Behavioral Coach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nder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16"/>
                      <w:szCs w:val="16"/>
                    </w:rPr>
                    <w:t>Training for Trainers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nder"/>
                    <w:jc w:val="both"/>
                    <w:rPr>
                      <w:rFonts w:ascii="Arial" w:hAnsi="Arial" w:cs="Arial"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16"/>
                      <w:szCs w:val="16"/>
                    </w:rPr>
                    <w:t xml:space="preserve">Change Management- 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nder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FF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16"/>
                      <w:szCs w:val="16"/>
                    </w:rPr>
                    <w:t>Lean Manufacturing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nder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16"/>
                      <w:szCs w:val="16"/>
                    </w:rPr>
                    <w:t>High performance managers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nder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FF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16"/>
                      <w:szCs w:val="16"/>
                    </w:rPr>
                    <w:t>Trade Up,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nder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FF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16"/>
                      <w:szCs w:val="16"/>
                    </w:rPr>
                    <w:t>PeopleSoft induction &amp; integration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nder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FF"/>
                      <w:sz w:val="16"/>
                      <w:szCs w:val="16"/>
                    </w:rPr>
                    <w:t>Better Industrial Relations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nder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FF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16"/>
                      <w:szCs w:val="16"/>
                    </w:rPr>
                    <w:t>Collective Bargaining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nder"/>
                    <w:jc w:val="both"/>
                    <w:rPr>
                      <w:rFonts w:ascii="Arial" w:hAnsi="Arial" w:cs="Arial"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FF"/>
                      <w:sz w:val="16"/>
                      <w:szCs w:val="16"/>
                    </w:rPr>
                    <w:t>Employee &amp; corporate communication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ender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16"/>
                      <w:szCs w:val="16"/>
                    </w:rPr>
                    <w:t>Labour management relations</w:t>
                  </w:r>
                </w:p>
              </w:tc>
            </w:tr>
          </w:tbl>
          <w:p>
            <w:pPr>
              <w:pStyle w:val="Sender"/>
              <w:ind w:left="720" w:hanging="0"/>
              <w:jc w:val="both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 xml:space="preserve">, </w:t>
            </w:r>
          </w:p>
        </w:tc>
      </w:tr>
    </w:tbl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/>
          <w:color w:val="0000FF"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i/>
          <w:color w:val="0000FF"/>
          <w:sz w:val="24"/>
          <w:szCs w:val="24"/>
          <w:u w:val="single"/>
        </w:rPr>
        <w:t xml:space="preserve"> 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ourier" w:hAnsi="Courier" w:cs="Courier"/>
    </w:rPr>
  </w:style>
  <w:style w:type="paragraph" w:styleId="Addressee">
    <w:name w:val="Envelope Address"/>
    <w:basedOn w:val="Normal"/>
    <w:pPr>
      <w:ind w:left="2880" w:hanging="0"/>
    </w:pPr>
    <w:rPr>
      <w:rFonts w:ascii="Courier" w:hAnsi="Courier" w:cs="Courier"/>
    </w:rPr>
  </w:style>
  <w:style w:type="paragraph" w:styleId="CompanyNameOne">
    <w:name w:val="Company Name One"/>
    <w:basedOn w:val="Normal"/>
    <w:next w:val="Normal"/>
    <w:qFormat/>
    <w:pPr/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jad14512@gmail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58:00Z</dcterms:created>
  <dc:creator>Merck</dc:creator>
  <dc:description/>
  <cp:keywords/>
  <dc:language>en-US</dc:language>
  <cp:lastModifiedBy>Windows User</cp:lastModifiedBy>
  <cp:lastPrinted>2018-05-17T11:43:00Z</cp:lastPrinted>
  <dcterms:modified xsi:type="dcterms:W3CDTF">2020-03-07T08:43:00Z</dcterms:modified>
  <cp:revision>42</cp:revision>
  <dc:subject/>
  <dc:title>CURRICULUM 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